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38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рада пројекта препарцелације и парцелације са пројектом геодетског обележавања са реализацијом за локацију Градског спортског центра – Градски базени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пројекта препарцелације и парцелације са пројектом геодетског обележавања са реализацијом за локацију Градског спортског центра – Градски базени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08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05 – Израда пројекта препарцелације и парцелације са пројектом геодетског обележавања са реализацијом за локацију Градског спортског центра – Градски базен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408.000,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јекта препарцелације и парцелације са пројектом геодетског обележавања са реализацијом за локацију Градског спортског центра – Градски базени 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пројекта препарцелације и парцелације са пројектом геодетског обележавања са реализацијом за локацију Градског спортског центра – Градски базени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ројекта препарцелације и парцелације са пројектом геодетског обележавања са реализацијом за локацију Градског спортског центра – Градски базен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3. јуна 2022. године, захтев за преузимање обавеза (регистарски број 101) из средстава одобрених Одлуком о буџету града Крагујевца за 2022. годину („Службени лист града Крагујевца“, број 39/21) са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408.000,00 динара без ПДВ-а, односно 489.600,00 динара са ПДВ-ом (редни број у плану ЈН-105) који је одобрен и потврђен од стране Градске управе за финансије и јавне набавке, дана 14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  M-369/22 од 26. јул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ројекта препарцелације и парцелације са пројектом геодетског обележавања са реализацијом за локацију Градског спортског центра – Градски базени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08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јекта препарцелације и парцелације са пројектом геодетског обележавања са реализацијом за локацију Градског спортског центра – Градски базени закључити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_____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4">
    <w:name w:val="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9:00Z</dcterms:created>
  <dc:creator>PC1</dc:creator>
  <dc:description/>
  <cp:keywords/>
  <dc:language>en-US</dc:language>
  <cp:lastModifiedBy>hhhggrreeww</cp:lastModifiedBy>
  <cp:lastPrinted>2022-07-27T11:47:00Z</cp:lastPrinted>
  <dcterms:modified xsi:type="dcterms:W3CDTF">2022-07-29T14:51:00Z</dcterms:modified>
  <cp:revision>20</cp:revision>
  <dc:subject/>
  <dc:title>ГРАД КРАГУЈЕВАЦ</dc:title>
</cp:coreProperties>
</file>